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FORMAT Candidatura  - PROGETTO DI FORMAZIONE METODOLOGICO/DIDATTICA CLIL  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.S. 2014/2015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xtBody"/>
        <w:ind w:left="72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  <w:t xml:space="preserve">da trasmettere a </w:t>
      </w:r>
      <w:hyperlink r:id="rId2">
        <w:r>
          <w:rPr>
            <w:rStyle w:val="InternetLink"/>
            <w:rFonts w:cs="Book Antiqua" w:ascii="Book Antiqua" w:hAnsi="Book Antiqua"/>
            <w:b/>
            <w:i/>
            <w:sz w:val="20"/>
            <w:szCs w:val="20"/>
          </w:rPr>
          <w:t>clil20CFU@gmail.com</w:t>
        </w:r>
      </w:hyperlink>
      <w:r>
        <w:rPr>
          <w:rFonts w:cs="Book Antiqua" w:ascii="Book Antiqua" w:hAnsi="Book Antiqua"/>
          <w:b w:val="false"/>
          <w:i/>
          <w:sz w:val="20"/>
          <w:szCs w:val="20"/>
        </w:rPr>
        <w:t xml:space="preserve"> entro la data del  </w:t>
      </w:r>
      <w:r>
        <w:rPr>
          <w:rFonts w:cs="Book Antiqua" w:ascii="Book Antiqua" w:hAnsi="Book Antiqua"/>
          <w:b w:val="false"/>
          <w:i/>
          <w:sz w:val="20"/>
          <w:szCs w:val="20"/>
          <w:u w:val="single"/>
        </w:rPr>
        <w:t>13/12/2014</w:t>
      </w:r>
    </w:p>
    <w:p>
      <w:pPr>
        <w:pStyle w:val="TextBody"/>
        <w:ind w:left="720" w:hanging="0"/>
        <w:jc w:val="left"/>
        <w:rPr>
          <w:rFonts w:ascii="Book Antiqua" w:hAnsi="Book Antiqua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TI ISTITUTO (e eventuale rete di scuole che ci candidano a gestire il progetto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Meccanografico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nominazion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mun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ai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nto di tesoreri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856"/>
        <w:gridCol w:w="872"/>
      </w:tblGrid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’istituto è inserito nella Rete Nazionale dei Licei Linguistici a supporto della metodologia CLIL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’istituto è inserito nella Rete Regionale dei Licei Linguistici a supporto della metodologia CLIL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09"/>
        <w:gridCol w:w="856"/>
        <w:gridCol w:w="872"/>
        <w:gridCol w:w="16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l presente progetto è realizzato in rete con altri istituti?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e la risposta è SI, indicare gli istituti che partecipano alla rete </w:t>
            </w:r>
            <w:r>
              <w:rPr>
                <w:rFonts w:cs="Book Antiqua" w:ascii="Book Antiqua" w:hAnsi="Book Antiqua"/>
                <w:sz w:val="18"/>
                <w:szCs w:val="18"/>
              </w:rPr>
              <w:t>(codice meccanografico, denominazione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scuola</w:t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nominazio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2"/>
        <w:gridCol w:w="831"/>
        <w:gridCol w:w="851"/>
      </w:tblGrid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ell'Istituto proponente  o negli istituti partecipanti alla rete sono presenti docenti formatori di competenza linguistica C1?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cs="Book Antiqua" w:ascii="Book Antiqua" w:hAnsi="Book Antiqua"/>
                <w:szCs w:val="20"/>
              </w:rPr>
              <w:t>L'Istituto proponente è stato sede di progetti di formazione linguistica finalizzata al conseguimento delle competenze linguistiche per l'insegnamento CLIL ?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Book Antiqua" w:cs="Book Antiqua" w:ascii="Book Antiqua" w:hAnsi="Book Antiqua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Cs w:val="20"/>
              </w:rPr>
              <w:t>L'Istituto proponente è stato sede di progetti di formazione metodologica finalizzata al conseguimento delle competenze metodologiche per l'insegnamento CLIL ?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L'Istituto proponente dispone di una piattaforma per la formazione a distanza?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>
                <w:rFonts w:cs="Book Antiqua" w:ascii="Book Antiqua" w:hAnsi="Book Antiqua"/>
                <w:szCs w:val="20"/>
              </w:rPr>
              <w:t>L'Istituto proponente dispone di ambienti idonei alla formazione linguistica: laboratori linguistici e/o multimediali? (SPECIFICARE LE RISORSE DISPONIBILI)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–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–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–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–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>
                <w:rFonts w:cs="Book Antiqua" w:ascii="Book Antiqua" w:hAnsi="Book Antiqua"/>
                <w:szCs w:val="20"/>
              </w:rPr>
              <w:t>L'Istituto ha rapporti di collaborazione con Università degli Studi / CLA di Ateneo?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 xml:space="preserve">L'Istituto ha rapporti di collaborazione con associazioni disciplinari che si occupano di insegnamento CLIL?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>
                <w:rFonts w:cs="Book Antiqua" w:ascii="Book Antiqua" w:hAnsi="Book Antiqua"/>
                <w:szCs w:val="20"/>
              </w:rPr>
              <w:t>L’istituto ha avviato, come da ordinamento, percorsi CLIL nel corrente anno scolastico?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8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ede in cui si prevede di svolgere l’attività in presenza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cile raggiungibilità con il mezzo prop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isponibilità parcheggio mezzo prop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gevole collegamento con mezzo pubbl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eastAsia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ata ………………………………..</w:t>
      </w:r>
      <w:r>
        <w:rPr>
          <w:rFonts w:cs="Book Antiqua" w:ascii="Book Antiqua" w:hAnsi="Book Antiqua"/>
          <w:bCs/>
          <w:sz w:val="20"/>
          <w:szCs w:val="20"/>
        </w:rPr>
        <w:t xml:space="preserve">                                            IL DIRIGENTE SCOLASTICO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ab/>
        <w:t xml:space="preserve">                                                                      ___________________________________     </w:t>
      </w:r>
    </w:p>
    <w:sectPr>
      <w:headerReference w:type="default" r:id="rId3"/>
      <w:footerReference w:type="default" r:id="rId4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 Black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l20CFU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44:00Z</dcterms:created>
  <dc:creator>liceo</dc:creator>
  <dc:description/>
  <dc:language>en-US</dc:language>
  <cp:lastModifiedBy>MIUR</cp:lastModifiedBy>
  <cp:lastPrinted>2014-12-05T13:20:00Z</cp:lastPrinted>
  <dcterms:modified xsi:type="dcterms:W3CDTF">2014-12-05T12:44:00Z</dcterms:modified>
  <cp:revision>2</cp:revision>
  <dc:subject/>
  <dc:title>SCHEDA DI PROGETTO PER L’ALTERNANZA SCUOLA-LAVORO IN RISPOSTA AL BANDO DEL DIRETTORE  SCOLASTICO  REGIONALE DELLA LOMBARDIA</dc:title>
</cp:coreProperties>
</file>